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lang w:val="sr-RS"/>
        </w:rPr>
      </w:pPr>
      <w:r>
        <w:rPr>
          <w:lang w:val="sr-RS"/>
        </w:rPr>
        <w:t>СПЕЦИФИКАЦИЈА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 xml:space="preserve">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b/>
          <w:bCs/>
          <w:lang w:val="sr-RS"/>
        </w:rPr>
        <w:t>06/202</w:t>
      </w:r>
      <w:r>
        <w:rPr>
          <w:b/>
          <w:bCs/>
          <w:lang w:val="sr-Latn-RS"/>
        </w:rPr>
        <w:t>3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</w:t>
      </w:r>
      <w:r>
        <w:rPr>
          <w:b/>
          <w:bCs/>
          <w:lang w:val="sr-CS"/>
        </w:rPr>
        <w:t>метална роб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119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793"/>
        <w:gridCol w:w="70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оличина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Флах</w:t>
            </w:r>
            <w:r>
              <w:rPr>
                <w:lang w:val="sr-RS"/>
              </w:rPr>
              <w:t>ови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3</w:t>
            </w:r>
            <w:r>
              <w:rPr>
                <w:lang w:val="sr-RS"/>
              </w:rPr>
              <w:t>м (димензија: 20х3, 20х4, 20х5, 25х3, 25х4, 25х5, 30х3, 30х4, 30х5, 40х3, 40х4, 40х5, 50х3, 50х4, 50х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Хв лимови 2м (димензија: 0,5х1000, 0,5х1250, 0,6х1000, 0,7х1000, 0,8х1000, 0,8х1250, 1х1000, 1х1250, 1,2х1000, 1,2х1250, 1,5х1250, 2х1000, 2,5х1000, 3х1000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RS" w:eastAsia="en-US"/>
              </w:rPr>
            </w:pPr>
            <w:r>
              <w:rPr>
                <w:bCs/>
                <w:lang w:val="sr-CS"/>
              </w:rPr>
              <w:t>1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лах ваљани (дужина 6м-дим: 12х6, 15х3, 20х8, 20х10, 25х8, 25х10, 30х5, 30х8, 30х10, 40х5, 40х8, 40х10, 50х8, 50х10; дужине 4м-дим: 15х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RS" w:eastAsia="en-US"/>
              </w:rPr>
            </w:pPr>
            <w:r>
              <w:rPr>
                <w:bCs/>
                <w:lang w:val="sr-CS"/>
              </w:rPr>
              <w:t>1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Ал лимови  2м (димензија: 0,5х1000, 0,6х1000, 0,7х1000, 0,8х1000, 1х1000, 1,5х1000, 2х1000, 2,5х1000, 3х1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RS" w:eastAsia="en-US"/>
              </w:rPr>
            </w:pPr>
            <w:r>
              <w:rPr>
                <w:bCs/>
                <w:lang w:val="sr-CS"/>
              </w:rPr>
              <w:t>1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Зн лимови 2м (димензија: 0,5х1000, 0,5х1250, 0,7х1000, 0,8х1000, 0,8х1250, 1х1000, 1х1250, 1,5х1000, 2х1000, профилисан необоје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RS" w:eastAsia="en-US"/>
              </w:rPr>
            </w:pPr>
            <w:r>
              <w:rPr>
                <w:bCs/>
                <w:lang w:val="sr-CS"/>
              </w:rPr>
              <w:t>1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Светло вучени челик 1531.5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 xml:space="preserve">Ваљани челик </w:t>
            </w:r>
            <w:r>
              <w:rPr>
                <w:lang w:val="sr-Latn-RS"/>
              </w:rPr>
              <w:t>S</w:t>
            </w:r>
            <w:r>
              <w:rPr>
                <w:lang w:val="sr-CS"/>
              </w:rPr>
              <w:t>2351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 xml:space="preserve">Профилне цеви квадратне </w:t>
            </w:r>
            <w:r>
              <w:rPr>
                <w:lang w:val="sr-Latn-RS"/>
              </w:rPr>
              <w:t>(</w:t>
            </w:r>
            <w:r>
              <w:rPr>
                <w:lang w:val="sr-RS"/>
              </w:rPr>
              <w:t>дебљина 1,8мм- димензија: 15х15,  20х20, 25х25, 30х30, 40х40</w:t>
            </w:r>
            <w:r>
              <w:rPr>
                <w:lang w:val="sr-Latn-RS"/>
              </w:rPr>
              <w:t>, 50x50</w:t>
            </w:r>
            <w:r>
              <w:rPr>
                <w:lang w:val="sr-RS"/>
              </w:rPr>
              <w:t xml:space="preserve">; дебљина 1,8мм- дим: 15х15, 20х20, 25х25, 30х30, 35х35, 40х40, 50х50, 80х80; дебљина 2,8мм- дим: 30х30, 40х40, 50х50, 60х60, 70х70, 80х80, 100х100; дебљина 3мм- дим: 30х30, 40х40, 50х50, 60х60, 70х70, 80х80, 100х100, 120х120; дебљина 3,8мм- дим: 40х40, 50х50, 60х60, 80х80, 100х100; дебљина 4мм-дим: 70х70, 80х80, 100х100, 120х120, 150х150; дебљина 4,8мм-дим: 100х100;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RS" w:eastAsia="en-US"/>
              </w:rPr>
            </w:pPr>
            <w:r>
              <w:rPr>
                <w:bCs/>
                <w:lang w:val="sr-CS"/>
              </w:rPr>
              <w:t>1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RS"/>
              </w:rPr>
            </w:pPr>
            <w:r>
              <w:rPr>
                <w:lang w:val="sr-CS"/>
              </w:rPr>
              <w:t xml:space="preserve">Профилне цеви правоугаоне  </w:t>
            </w:r>
            <w:r>
              <w:rPr>
                <w:lang w:val="sr-Latn-RS"/>
              </w:rPr>
              <w:t>(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дебљина</w:t>
            </w:r>
            <w:r>
              <w:rPr>
                <w:lang w:val="sr-CS"/>
              </w:rPr>
              <w:t xml:space="preserve"> 1,8мм-дим: 30х20, 40х20, 40х30, 50х30, 60х30, 60х40, 80х40, 100х40;  </w:t>
            </w:r>
            <w:r>
              <w:rPr>
                <w:lang w:val="sr-RS"/>
              </w:rPr>
              <w:t xml:space="preserve">дебљина 2мм-дим: 80х60; дебљина 2,5мм- дим: 40х30, 60х30; дебљина 2,8мм-дим: 40х30, 60х40, 80х40, 80х60; дебљина 3мм –дим: 50х30, 60х40, 80х40, 80х60, 100х40, 100х60, 100х80, 120х40, 120х60, 120х80, 120х100, 140х80;  дебљина 3,8мм-дим: 60х40, 80х40, 80х60, 120х60; дебљина 4мм-дим: 80х60, 100х60, 100х80, 120х60, 120х80, 120х100, 140х80, 150х100, 160х100, 200х1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RS" w:eastAsia="en-US"/>
              </w:rPr>
            </w:pPr>
            <w:r>
              <w:rPr>
                <w:bCs/>
                <w:lang w:val="sr-CS"/>
              </w:rPr>
              <w:t>1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Танкозидне цеви , дебљине 1мм, димензије сл: од Ø10 до Ø</w:t>
            </w:r>
            <w:r>
              <w:rPr>
                <w:lang w:val="sr-Latn-RS"/>
              </w:rPr>
              <w:t>5</w:t>
            </w:r>
            <w:r>
              <w:rPr>
                <w:lang w:val="sr-C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RS" w:eastAsia="en-US"/>
              </w:rPr>
            </w:pPr>
            <w:r>
              <w:rPr>
                <w:bCs/>
                <w:lang w:val="sr-CS"/>
              </w:rPr>
              <w:t>1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ирканти (димензије: 6х6, 8х8, 10х10, 12х12, 14х14, 16х16, 20х20, 30х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RS" w:eastAsia="en-US"/>
              </w:rPr>
            </w:pPr>
            <w:r>
              <w:rPr>
                <w:bCs/>
                <w:lang w:val="sr-CS"/>
              </w:rPr>
              <w:t>1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Шавне цеви (димензија: 3/8'', ½'', ¾'', 1'', 5/4'', 6/4'', 2'', 2 ½'', 3''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RS" w:eastAsia="en-US"/>
              </w:rPr>
            </w:pPr>
            <w:r>
              <w:rPr>
                <w:bCs/>
                <w:lang w:val="sr-CS"/>
              </w:rPr>
              <w:t>1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оцинковане цеви (димензије: ½'', ¾'', 1'', 5/4'', 6/4'', 2'', 2 ½'', 3''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RS" w:eastAsia="en-US"/>
              </w:rPr>
            </w:pPr>
            <w:r>
              <w:rPr>
                <w:bCs/>
                <w:lang w:val="sr-CS"/>
              </w:rPr>
              <w:t>1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Винкле димензија: 20х20, 25х25, 30х30, 35х35, 40х40, 45х45, 50х50, 60х60, 70х70, 80х80, 90х90, 100х100, 15х15х3, 20х12х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RS" w:eastAsia="en-US"/>
              </w:rPr>
            </w:pPr>
            <w:r>
              <w:rPr>
                <w:bCs/>
                <w:lang w:val="sr-CS"/>
              </w:rPr>
              <w:t>1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егнути метал сит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</w:t>
            </w:r>
            <w:r>
              <w:rPr>
                <w:lang w:val="sr-RS"/>
              </w:rPr>
              <w:t>м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егнути метал круп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</w:t>
            </w:r>
            <w:r>
              <w:rPr>
                <w:lang w:val="sr-RS"/>
              </w:rPr>
              <w:t>м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анкозидне цеви квадратне дебљине од 1 до 1,5мм, димензије 15х15,  20х20, 25х25, 30х30, 40х40</w:t>
            </w:r>
            <w:r>
              <w:rPr>
                <w:lang w:val="sr-Latn-RS"/>
              </w:rPr>
              <w:t>, 50x50</w:t>
            </w:r>
            <w:r>
              <w:rPr>
                <w:lang w:val="sr-RS"/>
              </w:rPr>
              <w:t xml:space="preserve"> 60х60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Танкозидне цеви правоугаоне дебљине од 1 до 1,5мм, димензије </w:t>
            </w:r>
            <w:r>
              <w:rPr>
                <w:lang w:val="sr-CS"/>
              </w:rPr>
              <w:t>30х20, 40х20, 40х30, 50х30, 60х30, 60х40, 80х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к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апомена:</w:t>
      </w:r>
      <w:r>
        <w:rPr/>
        <w:t xml:space="preserve"> </w:t>
      </w:r>
      <w:r>
        <w:rPr>
          <w:lang w:val="sr-RS"/>
        </w:rPr>
        <w:t xml:space="preserve"> Због немогућности да се унапред одреде потребне количине, понуде ће се рангирати по јединичним ценама, а уговор ће се закључити до износа процењене вредности одређене Одлуком о спровођењу поступк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Испорука робе се врши на адресу наручиоца- СНП радионице, ул. Ђорђа Рајковића бр.5, Н. Сад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онуђени артикли морају испуњавати стандард квалитета који је прописан за ову врсту добара, морају бити нови и некоришћени.</w:t>
      </w:r>
    </w:p>
    <w:sectPr>
      <w:footerReference w:type="default" r:id="rId2"/>
      <w:type w:val="nextPage"/>
      <w:pgSz w:w="11906" w:h="16838"/>
      <w:pgMar w:left="993" w:right="991" w:gutter="0" w:header="0" w:top="426" w:footer="684" w:bottom="7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42:00Z</dcterms:created>
  <dc:creator>Administrator</dc:creator>
  <dc:description/>
  <cp:keywords/>
  <dc:language>en-US</dc:language>
  <cp:lastModifiedBy>Aleksandra Pajic</cp:lastModifiedBy>
  <cp:lastPrinted>2018-05-08T13:23:00Z</cp:lastPrinted>
  <dcterms:modified xsi:type="dcterms:W3CDTF">2023-04-19T07:39:00Z</dcterms:modified>
  <cp:revision>13</cp:revision>
  <dc:subject/>
  <dc:title>Наручилац: Српско народно позориште</dc:title>
</cp:coreProperties>
</file>